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omune di Ascoli Piceno </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Gara europea a procedura aperta per l’affidamento del contratto avente ad oggetto il servizio di tesoreria del Comune di Ascoli Pice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06/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CIG 7831486AAF</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19:00Z</dcterms:created>
  <dc:creator>Ciaravola Pietro</dc:creator>
  <dc:description/>
  <dc:language>en-US</dc:language>
  <cp:lastModifiedBy>l.pierbattista</cp:lastModifiedBy>
  <cp:lastPrinted>2016-07-15T15:50:00Z</cp:lastPrinted>
  <dcterms:modified xsi:type="dcterms:W3CDTF">2019-06-05T07:1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